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elcome to the pre-registration book for the Garden State Games Faire and Ravens Bluff Revisited.  This book provides convention information and a list of the events, gives you a chance to pre-register at a lower admission price, and gives you the first chance to register for the event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or more information, you can contact:</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Garden State Games Faire</w:t>
        <w:tab/>
        <w:t>609/443-6373</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PO Box 1577</w:t>
        <w:tab/>
      </w:r>
    </w:p>
    <w:p>
      <w:pPr>
        <w:pStyle w:val="Normal"/>
        <w:tabs>
          <w:tab w:val="clear" w:pos="720"/>
          <w:tab w:val="left" w:pos="180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Hightstown, NJ 08520</w:t>
        <w:tab/>
        <w:t>schmoopy@earthlink.net</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nd/or visit the website:</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http://members.tripod.com/~GameTrader/gsgf97.html</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pPr>
      <w:r>
        <w:rPr>
          <w:rFonts w:eastAsia="Times New Roman" w:cs="Times New Roman" w:ascii="Times New Roman" w:hAnsi="Times New Roman"/>
          <w:sz w:val="16"/>
          <w:szCs w:val="16"/>
        </w:rPr>
        <w:t>The above contact information should be used for general questions, registration book requests, registration information, etc. If you have questions about specific events--</w:t>
      </w:r>
      <w:r>
        <w:rPr>
          <w:rFonts w:eastAsia="Times New Roman" w:cs="Times New Roman" w:ascii="Times New Roman" w:hAnsi="Times New Roman"/>
          <w:sz w:val="16"/>
          <w:szCs w:val="16"/>
          <w:u w:val="single"/>
        </w:rPr>
        <w:t>this does not include questions about event registration</w:t>
      </w:r>
      <w:r>
        <w:rPr>
          <w:rFonts w:eastAsia="Times New Roman" w:cs="Times New Roman" w:ascii="Times New Roman" w:hAnsi="Times New Roman"/>
          <w:sz w:val="16"/>
          <w:szCs w:val="16"/>
        </w:rPr>
        <w:t>--you may use the following email addresses:</w:t>
      </w:r>
    </w:p>
    <w:p>
      <w:pPr>
        <w:pStyle w:val="Normal"/>
        <w:tabs>
          <w:tab w:val="clear" w:pos="720"/>
          <w:tab w:val="left" w:pos="108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PGA:</w:t>
        <w:tab/>
        <w:t>turtle@lucent.com</w:t>
      </w:r>
    </w:p>
    <w:p>
      <w:pPr>
        <w:pStyle w:val="Normal"/>
        <w:tabs>
          <w:tab w:val="clear" w:pos="720"/>
          <w:tab w:val="left" w:pos="108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PGs:</w:t>
        <w:tab/>
        <w:t>asmpd@fast.net</w:t>
      </w:r>
    </w:p>
    <w:p>
      <w:pPr>
        <w:pStyle w:val="Normal"/>
        <w:tabs>
          <w:tab w:val="clear" w:pos="720"/>
          <w:tab w:val="left" w:pos="108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iniatures:</w:t>
        <w:tab/>
        <w:t>MJMurtha@aol.com</w:t>
      </w:r>
    </w:p>
    <w:p>
      <w:pPr>
        <w:pStyle w:val="Normal"/>
        <w:tabs>
          <w:tab w:val="clear" w:pos="720"/>
          <w:tab w:val="left" w:pos="108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oard Games:</w:t>
        <w:tab/>
        <w:t>cameron@astro.ocis.temple.edu</w:t>
      </w:r>
    </w:p>
    <w:p>
      <w:pPr>
        <w:pStyle w:val="Normal"/>
        <w:tabs>
          <w:tab w:val="clear" w:pos="720"/>
          <w:tab w:val="left" w:pos="108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CGs:</w:t>
        <w:tab/>
        <w:t>icheng@hotmail.com</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his booklet includes the following sections:</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REGISTRATION INFORMATION</w:t>
      </w:r>
    </w:p>
    <w:p>
      <w:pPr>
        <w:pStyle w:val="Normal"/>
        <w:tabs>
          <w:tab w:val="clear" w:pos="720"/>
          <w:tab w:val="left" w:pos="360" w:leader="none"/>
        </w:tabs>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NON-GAMING EVENTS</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LOCATION AND DIRECTIONS</w:t>
      </w:r>
    </w:p>
    <w:p>
      <w:pPr>
        <w:pStyle w:val="Normal"/>
        <w:tabs>
          <w:tab w:val="clear" w:pos="720"/>
          <w:tab w:val="left" w:pos="360" w:leader="none"/>
        </w:tabs>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EVENT LISTING &amp; CHART EXPLANATIONS</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CONVENTION RULES/LIABILITY</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OTHER DETAILS</w:t>
      </w:r>
    </w:p>
    <w:p>
      <w:pPr>
        <w:pStyle w:val="Normal"/>
        <w:tabs>
          <w:tab w:val="clear" w:pos="720"/>
          <w:tab w:val="left" w:pos="360" w:leader="none"/>
        </w:tabs>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EVENT CHART</w:t>
      </w:r>
    </w:p>
    <w:p>
      <w:pPr>
        <w:pStyle w:val="Normal"/>
        <w:tabs>
          <w:tab w:val="clear" w:pos="720"/>
          <w:tab w:val="left" w:pos="360" w:leader="none"/>
        </w:tabs>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EVENT LISTING</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PRE-REGISTRATION FORM</w:t>
      </w:r>
    </w:p>
    <w:p>
      <w:pPr>
        <w:pStyle w:val="Normal"/>
        <w:tabs>
          <w:tab w:val="clear" w:pos="720"/>
          <w:tab w:val="left" w:pos="360" w:leader="none"/>
        </w:tabs>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REGISTRATION INFORMATION</w:t>
      </w:r>
    </w:p>
    <w:p>
      <w:pPr>
        <w:pStyle w:val="Normal"/>
        <w:jc w:val="both"/>
        <w:rPr/>
      </w:pPr>
      <w:r>
        <w:rPr>
          <w:rFonts w:eastAsia="Times New Roman" w:cs="Times New Roman" w:ascii="Times New Roman" w:hAnsi="Times New Roman"/>
          <w:sz w:val="16"/>
          <w:szCs w:val="16"/>
        </w:rPr>
        <w:t xml:space="preserve">Pre-registration--mailed in early--for the weekend is $17 if post marked by November 17, 1997. </w:t>
      </w:r>
      <w:r>
        <w:rPr>
          <w:rFonts w:eastAsia="Times New Roman" w:cs="Times New Roman" w:ascii="Times New Roman" w:hAnsi="Times New Roman"/>
          <w:sz w:val="16"/>
          <w:szCs w:val="16"/>
          <w:u w:val="single"/>
        </w:rPr>
        <w:t>DO NOT send in registration materials after November 17.</w:t>
      </w:r>
      <w:r>
        <w:rPr>
          <w:rFonts w:eastAsia="Times New Roman" w:cs="Times New Roman" w:ascii="Times New Roman" w:hAnsi="Times New Roman"/>
          <w:sz w:val="16"/>
          <w:szCs w:val="16"/>
        </w:rPr>
        <w:t xml:space="preserve"> Registration at the door is Weekend - $25; Friday Only - $12; Saturday Only - $15; and Sunday Only - $10. Event costs are given on the event chart and they are the same whether your register by mail or at the door.</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PRE-REGISTRATION:  The pre-registration form in the back of this booklet allows you to reserve a place in the listed events. If you pre-register, there will be a packet including your event tickets at the front desk. Because we cannot guarantee that your first-choice events will be available, we ask you to specify alternate choices on the form. Event tickets will be assigned on a first-come/first-served basis and the postmark on the letter will be used to decide ties.  Pre-registering is STRONGLY SUGGESTED.</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NON-GAMING EVENTS</w:t>
      </w:r>
    </w:p>
    <w:p>
      <w:pPr>
        <w:pStyle w:val="Normal"/>
        <w:tabs>
          <w:tab w:val="clear" w:pos="720"/>
          <w:tab w:val="left" w:pos="360" w:leader="none"/>
        </w:tabs>
        <w:jc w:val="both"/>
        <w:rPr/>
      </w:pPr>
      <w:r>
        <w:rPr>
          <w:rFonts w:eastAsia="Times New Roman" w:cs="Times New Roman" w:ascii="Times New Roman" w:hAnsi="Times New Roman"/>
          <w:b/>
          <w:bCs/>
          <w:sz w:val="16"/>
          <w:szCs w:val="16"/>
        </w:rPr>
        <w:t>GAMES AUCTION:</w:t>
      </w:r>
      <w:r>
        <w:rPr>
          <w:rFonts w:eastAsia="Times New Roman" w:cs="Times New Roman" w:ascii="Times New Roman" w:hAnsi="Times New Roman"/>
          <w:sz w:val="16"/>
          <w:szCs w:val="16"/>
        </w:rPr>
        <w:t xml:space="preserve"> We will be having an auction of </w:t>
      </w:r>
      <w:r>
        <w:rPr>
          <w:rFonts w:eastAsia="Times New Roman" w:cs="Times New Roman" w:ascii="Times New Roman" w:hAnsi="Times New Roman"/>
          <w:sz w:val="16"/>
          <w:szCs w:val="16"/>
          <w:u w:val="single"/>
        </w:rPr>
        <w:t>100s of separate items</w:t>
      </w:r>
      <w:r>
        <w:rPr>
          <w:rFonts w:eastAsia="Times New Roman" w:cs="Times New Roman" w:ascii="Times New Roman" w:hAnsi="Times New Roman"/>
          <w:sz w:val="16"/>
          <w:szCs w:val="16"/>
        </w:rPr>
        <w:t xml:space="preserve"> and they </w:t>
      </w:r>
      <w:r>
        <w:rPr>
          <w:rFonts w:eastAsia="Times New Roman" w:cs="Times New Roman" w:ascii="Times New Roman" w:hAnsi="Times New Roman"/>
          <w:sz w:val="16"/>
          <w:szCs w:val="16"/>
          <w:u w:val="single"/>
        </w:rPr>
        <w:t>all start at $1.00</w:t>
      </w:r>
      <w:r>
        <w:rPr>
          <w:rFonts w:eastAsia="Times New Roman" w:cs="Times New Roman" w:ascii="Times New Roman" w:hAnsi="Times New Roman"/>
          <w:sz w:val="16"/>
          <w:szCs w:val="16"/>
        </w:rPr>
        <w:t>. The auction is scheduled during time slot G on Saturday. There will also be a card auction, run by Dan Barnett, of Walt’s Cards, during time slot C on Friday.</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PRIZES: Prizes will be awarded for most non-demo events.</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ONTESTS: There will be a painted miniatures contest and a costume contest.  Details will be provided at the convention.</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OMPUTER GAMING:  Eidilon will be providing a computer gaming room with plenty selection.</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NIME ROOM:  Our friends at Central Park Media will be providing the finest anime in our anime room.</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RT ROOM: Our art room will have plenty of items to admire, bid and buy.</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DEALER AREA: There will be several dealers and manufacturers attending the convention:</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 TIMEWALK, Glen Burnie, MD</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DVENTURER ENTERPRISES, Columbus, NJ</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HE ARMORY, Baltimore, MD</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ASES UNLIMITED, Lititz, PA</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ARDS 4U, Fairfax, VA</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HE DRAGON’S HOARD, Staunton, VA.</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DRAGONS LAIR EAST, Worcester, MA</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HE GAME TRADER, Hightstown, NJ</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OFFWORLD BOOKSELLERS, Oakland, NJ</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IMEWARP, Nutley, NJ</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ALT’S CARDS, Baltimore, MD</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EST END  GAMES, Honesdale, PA</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LOCATION AND DIRECTIONS</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he Garden State Games Faire will be held at the Novotel Princeton Hotel, in Princeton, NJ. Make your reservations by calling 609/520-1200 and be sure to mention the convention so that you receive the special convention rate of $72/night.</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o get to the Novotel, follow a map from your location until you hit Rt. 1 in NJ.. This is clearly marked on any NJ state map. Take Route 1  towards Princeton.  If you are coming from the north, the Novotel will be on your left.  If you are coming from the south, it will be on your right.  The hotel sits on the corner of Rt.1 and Independence Way.</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EVENT LISTING &amp; CHART EXPLANATIONS</w:t>
      </w:r>
    </w:p>
    <w:p>
      <w:pPr>
        <w:pStyle w:val="Normal"/>
        <w:tabs>
          <w:tab w:val="clear" w:pos="720"/>
          <w:tab w:val="left" w:pos="45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VENT CHART: The event chart in the center of this booklet shows the events and time slots. It is designed to allow you look up the time slot of any event quickly so that you will not pick overlapping events. Find the event in which you are interested and look across the time slot columns. There will be an X in the time slot in which the event runs. Some events occur in more than one time slot. Multi-round events will be indicated by numbers in the time periods, such as 1, 2, etc. Events covering more than one time slot without being broken into multiple rounds will be indicated by underlined XXs filling the appropriate time slot boxes.  Cost and game director are also listed on the chart.</w:t>
      </w:r>
    </w:p>
    <w:p>
      <w:pPr>
        <w:pStyle w:val="Normal"/>
        <w:tabs>
          <w:tab w:val="clear" w:pos="720"/>
          <w:tab w:val="left" w:pos="45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he event description list has the following format:</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 w:val="left" w:pos="900" w:leader="none"/>
          <w:tab w:val="left" w:pos="1080" w:leader="none"/>
        </w:tabs>
        <w:jc w:val="both"/>
        <w:rPr>
          <w:rFonts w:ascii="Times New Roman" w:hAnsi="Times New Roman" w:eastAsia="Times New Roman" w:cs="Times New Roman"/>
          <w:sz w:val="16"/>
          <w:szCs w:val="16"/>
        </w:rPr>
      </w:pPr>
      <w:r>
        <w:rPr>
          <w:rFonts w:eastAsia="Times New Roman" w:cs="Times New Roman" w:ascii="Times New Roman" w:hAnsi="Times New Roman"/>
          <w:b/>
          <w:bCs/>
          <w:sz w:val="16"/>
          <w:szCs w:val="16"/>
        </w:rPr>
        <w:t>EVENT#</w:t>
        <w:tab/>
        <w:t>Game System</w:t>
      </w: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u w:val="single"/>
        </w:rPr>
        <w:t>Event Title</w:t>
      </w:r>
    </w:p>
    <w:p>
      <w:pPr>
        <w:pStyle w:val="Normal"/>
        <w:tabs>
          <w:tab w:val="clear" w:pos="720"/>
          <w:tab w:val="left" w:pos="360" w:leader="none"/>
        </w:tabs>
        <w:jc w:val="both"/>
        <w:rPr/>
      </w:pPr>
      <w:r>
        <w:rPr>
          <w:rFonts w:eastAsia="Times New Roman" w:cs="Times New Roman" w:ascii="Times New Roman" w:hAnsi="Times New Roman"/>
          <w:sz w:val="16"/>
          <w:szCs w:val="16"/>
        </w:rPr>
        <w:t xml:space="preserve">Description. </w:t>
      </w:r>
      <w:r>
        <w:rPr>
          <w:rFonts w:eastAsia="Times New Roman" w:cs="Times New Roman" w:ascii="Times New Roman" w:hAnsi="Times New Roman"/>
          <w:sz w:val="16"/>
          <w:szCs w:val="16"/>
          <w:u w:val="single"/>
        </w:rPr>
        <w:t>Game Director</w:t>
      </w:r>
    </w:p>
    <w:p>
      <w:pPr>
        <w:pStyle w:val="Normal"/>
        <w:tabs>
          <w:tab w:val="clear" w:pos="720"/>
          <w:tab w:val="left" w:pos="360" w:leader="none"/>
        </w:tabs>
        <w:jc w:val="both"/>
        <w:rPr>
          <w:rFonts w:ascii="Times New Roman" w:hAnsi="Times New Roman" w:eastAsia="Times New Roman" w:cs="Times New Roman"/>
          <w:sz w:val="16"/>
          <w:szCs w:val="16"/>
          <w:u w:val="single"/>
        </w:rPr>
      </w:pPr>
      <w:r>
        <w:rPr>
          <w:rFonts w:eastAsia="Times New Roman" w:cs="Times New Roman" w:ascii="Times New Roman" w:hAnsi="Times New Roman"/>
          <w:sz w:val="16"/>
          <w:szCs w:val="16"/>
          <w:u w:val="single"/>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VENT# (NUMBER): The unique number identifying the event. To find the time slot of the event, look on the event chart.</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GAME SYSTEM: The game system, such as AD&amp;D, being used during the event.</w:t>
      </w:r>
    </w:p>
    <w:p>
      <w:pPr>
        <w:pStyle w:val="Normal"/>
        <w:tabs>
          <w:tab w:val="clear" w:pos="720"/>
          <w:tab w:val="left" w:pos="45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45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DESCRIPTION: This is a short introduction to the event, given by the Game Director. Special notes such as event rating will be included here.</w:t>
      </w:r>
    </w:p>
    <w:p>
      <w:pPr>
        <w:pStyle w:val="Normal"/>
        <w:tabs>
          <w:tab w:val="clear" w:pos="720"/>
          <w:tab w:val="left" w:pos="45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45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GAME DIRECTOR: This is the person who facilitates, runs, or referees the event.</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pPr>
      <w:r>
        <w:rPr>
          <w:rFonts w:eastAsia="Times New Roman" w:cs="Times New Roman" w:ascii="Times New Roman" w:hAnsi="Times New Roman"/>
          <w:sz w:val="16"/>
          <w:szCs w:val="16"/>
        </w:rPr>
        <w:t xml:space="preserve">MINIMUM PLAYER EXPERIENCE LEVEL: This shows the </w:t>
      </w:r>
      <w:r>
        <w:rPr>
          <w:rFonts w:eastAsia="Times New Roman" w:cs="Times New Roman" w:ascii="Times New Roman" w:hAnsi="Times New Roman"/>
          <w:sz w:val="16"/>
          <w:szCs w:val="16"/>
          <w:u w:val="single"/>
        </w:rPr>
        <w:t>minimum</w:t>
      </w:r>
      <w:r>
        <w:rPr>
          <w:rFonts w:eastAsia="Times New Roman" w:cs="Times New Roman" w:ascii="Times New Roman" w:hAnsi="Times New Roman"/>
          <w:sz w:val="16"/>
          <w:szCs w:val="16"/>
        </w:rPr>
        <w:t xml:space="preserve"> amount of experience </w:t>
      </w:r>
      <w:r>
        <w:rPr>
          <w:rFonts w:eastAsia="Times New Roman" w:cs="Times New Roman" w:ascii="Times New Roman" w:hAnsi="Times New Roman"/>
          <w:sz w:val="16"/>
          <w:szCs w:val="16"/>
          <w:u w:val="single"/>
        </w:rPr>
        <w:t>with the Game System</w:t>
      </w:r>
      <w:r>
        <w:rPr>
          <w:rFonts w:eastAsia="Times New Roman" w:cs="Times New Roman" w:ascii="Times New Roman" w:hAnsi="Times New Roman"/>
          <w:sz w:val="16"/>
          <w:szCs w:val="16"/>
        </w:rPr>
        <w:t xml:space="preserve"> that the players should have. People who are more experienced with the game system are also </w:t>
      </w:r>
      <w:r>
        <w:rPr>
          <w:rFonts w:eastAsia="Times New Roman" w:cs="Times New Roman" w:ascii="Times New Roman" w:hAnsi="Times New Roman"/>
          <w:sz w:val="16"/>
          <w:szCs w:val="16"/>
          <w:u w:val="single"/>
        </w:rPr>
        <w:t>encouraged</w:t>
      </w:r>
      <w:r>
        <w:rPr>
          <w:rFonts w:eastAsia="Times New Roman" w:cs="Times New Roman" w:ascii="Times New Roman" w:hAnsi="Times New Roman"/>
          <w:sz w:val="16"/>
          <w:szCs w:val="16"/>
        </w:rPr>
        <w:t xml:space="preserve"> to play. There are two categories. NOVICE players require no experience with the system. EXPERIENCED players should be familiar with the rules of the game system.</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pPr>
      <w:r>
        <w:rPr>
          <w:rFonts w:eastAsia="Times New Roman" w:cs="Times New Roman" w:ascii="Times New Roman" w:hAnsi="Times New Roman"/>
          <w:sz w:val="16"/>
          <w:szCs w:val="16"/>
          <w:u w:val="single"/>
        </w:rPr>
        <w:t>TIME SLOTS:</w:t>
      </w:r>
      <w:r>
        <w:rPr>
          <w:rFonts w:eastAsia="Times New Roman" w:cs="Times New Roman" w:ascii="Times New Roman" w:hAnsi="Times New Roman"/>
          <w:sz w:val="16"/>
          <w:szCs w:val="16"/>
        </w:rPr>
        <w:t xml:space="preserve"> There are ten time slots, with breaks between many for eating, recovering, etc. Games should not extend into the next Time Slot.</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bl>
      <w:tblPr>
        <w:tblW w:w="3372" w:type="dxa"/>
        <w:jc w:val="left"/>
        <w:tblInd w:w="83" w:type="dxa"/>
        <w:tblLayout w:type="fixed"/>
        <w:tblCellMar>
          <w:top w:w="0" w:type="dxa"/>
          <w:left w:w="108" w:type="dxa"/>
          <w:bottom w:w="0" w:type="dxa"/>
          <w:right w:w="108" w:type="dxa"/>
        </w:tblCellMar>
      </w:tblPr>
      <w:tblGrid>
        <w:gridCol w:w="924"/>
        <w:gridCol w:w="876"/>
        <w:gridCol w:w="1572"/>
      </w:tblGrid>
      <w:tr>
        <w:trPr/>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ime Slot</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Day</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imes</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A</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riday</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0:00 am - 2:00 pm</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B</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riday</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00 pm - 7:00 pm</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C</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riday</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00 pm - 12:00 am</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D</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aturday</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00 am - ??:?? am</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E</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aturday</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00 am - 1:00 pm</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F</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aturday</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0 pm - 5:30 pm</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G</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aturday</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5:30 pm - 8:00 pm</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H</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aturday</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00 pm - 12:00 am</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I</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unday</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00 am - ??:?? am</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J</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unday</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30 am - 12:30 pm</w:t>
            </w:r>
          </w:p>
        </w:tc>
      </w:tr>
      <w:tr>
        <w:trPr/>
        <w:tc>
          <w:tcPr>
            <w:tcW w:w="9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t>K</w:t>
            </w:r>
          </w:p>
        </w:tc>
        <w:tc>
          <w:tcPr>
            <w:tcW w:w="8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unday</w:t>
            </w:r>
          </w:p>
        </w:tc>
        <w:tc>
          <w:tcPr>
            <w:tcW w:w="157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0 pm - 5:30 pm</w:t>
            </w:r>
          </w:p>
        </w:tc>
      </w:tr>
    </w:tbl>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b/>
          <w:bCs/>
          <w:sz w:val="16"/>
          <w:szCs w:val="16"/>
          <w:u w:val="single"/>
        </w:rPr>
        <w:t>CONVENTION RULES/LIABILITY</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bbreviated rules are as follows, more detailed ones will be posted at the convention:</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No weapons, illegal items, or illegal actions</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No smoking or alcohol in the convention areas</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onvention badges must be worn at all times</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hildren under 12 must be accompanied by an adult</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he Garden State Games Faire reserves the right to eject any persons at any time for any reason.</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IABILITY: The Garden State Games Faire assumes no responsibility for attendees or their belongings. Attendees are their own guardians, or the sole responsibility of their guardians, if minors. The Garden State Games Faire also assumes no responsibility for injuries, accidents, or acts of God. It is also not responsible for items bought during the convention.</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UN:  Fun is actually what the convention is all about.  We're all here to have fun playing games. So please be courteous to your fellow attendees and the convention and building staff. Please abide by the decisions made by the game directors and by the staff. If you feel that there is a problem, please approach a convention staff person and politely explain the situation. The staff will do its best to ensure the fairest situation for all persons involved. Please also clean up after yourselves and put trash in the appropriate receptacles.</w:t>
      </w:r>
    </w:p>
    <w:p>
      <w:pPr>
        <w:pStyle w:val="Normal"/>
        <w:tabs>
          <w:tab w:val="clear" w:pos="720"/>
          <w:tab w:val="left" w:pos="360" w:leader="none"/>
        </w:tabs>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r>
    </w:p>
    <w:p>
      <w:pPr>
        <w:pStyle w:val="Normal"/>
        <w:tabs>
          <w:tab w:val="clear" w:pos="720"/>
          <w:tab w:val="left" w:pos="360" w:leader="none"/>
        </w:tabs>
        <w:jc w:val="both"/>
        <w:rPr>
          <w:rFonts w:ascii="Times New Roman" w:hAnsi="Times New Roman" w:eastAsia="Times New Roman" w:cs="Times New Roman"/>
          <w:b/>
          <w:b/>
          <w:bCs/>
          <w:sz w:val="16"/>
          <w:szCs w:val="16"/>
          <w:u w:val="single"/>
        </w:rPr>
      </w:pPr>
      <w:r>
        <w:rPr>
          <w:rFonts w:eastAsia="Times New Roman" w:cs="Times New Roman" w:ascii="Times New Roman" w:hAnsi="Times New Roman"/>
          <w:b/>
          <w:bCs/>
          <w:sz w:val="16"/>
          <w:szCs w:val="16"/>
          <w:u w:val="single"/>
        </w:rPr>
        <w:t>OTHER DETAILS</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PECIAL GUESTS AND CLUBS: So many people have contributed to making the Garden State Games Faire a success. Here is a short list of some of these brave souls. More information about our special guests and clubs will be given on-site.</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P.G.S.: The Eastern Pennsylvania Gaming Society specializes in miniature, board, and card gaming. They meet every third Saturday at The Inn at Plymouth Meeting, exit 25 on the PA Turnpike.  For information call Steve Cameron at (610) 352-3126 or Jerry at (215) 361-9381.</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he Adventurer’s Club: The Adventurer's Club demos, teaches, playtests, and holds events in all types of gaming including miniatures, CCGs, RPGs, and board games.  For more information contact Mike J. Murtha at  (908) 727-7186.</w:t>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360" w:leader="none"/>
        </w:tabs>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PGA and Ravens Bluff Revisited:  The Role-Playing Games Association is sanctioning ten events at the GSGF. For more information, contact Dave Kelly at (609) 735-0977</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Gary E. Smith, Andon Unlimited President:  Gary’s company organizes Origins and will be organizing 1998’s Gen Con.  Andon unlimited also runs Andcon, Three Rivers Game Fest and a NJ convention TBA for the Spring of 1998.</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Nick Morawitz, Iron Crown Enterprises: Nick is the production manager for Iron Crown Enterprises.  Nick will be running rolemaster and Middle Earth CCG tournaments throughout the weekend.  He will also participate in our “So You Want a Job In the Gaming Industry...” panel discussion.</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John Stanoch, Blue Sky Enterprises: John is a Mercer County resident and has produced, published or playtested several board, computer and miniature games.  John’s most recent ventures are WWII aircraft games in his Squadrons series.  One his recent releases, Red Sun/Blue Sky has been nominated for Historical Miniatures Game of the Year at Origins.  John will be running Squadrons throughout the weekend. </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John Harnes, RPGA Regional Director of NJ: John will be attending and helping with the Raven’s Bluff Revisited portion of our sho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Willi Burger, RPGA Regional Director of CT, Originating and Designer of Mercs and Mechs: Willi will be running first run Mercs and Mechs events at this year’s GSGF.</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rFonts w:eastAsia="Times New Roman" w:cs="Times New Roman" w:ascii="Times New Roman" w:hAnsi="Times New Roman"/>
          <w:sz w:val="16"/>
          <w:szCs w:val="16"/>
        </w:rPr>
        <w:t xml:space="preserve">Patricia Jackson, Freelancer for West End Games and author of the Star Wars supplement, </w:t>
      </w:r>
      <w:r>
        <w:rPr>
          <w:rFonts w:eastAsia="Times New Roman" w:cs="Times New Roman" w:ascii="Times New Roman" w:hAnsi="Times New Roman"/>
          <w:i/>
          <w:iCs/>
          <w:sz w:val="16"/>
          <w:szCs w:val="16"/>
        </w:rPr>
        <w:t>The Black Sands of Socorro</w:t>
      </w:r>
      <w:r>
        <w:rPr>
          <w:rFonts w:eastAsia="Times New Roman" w:cs="Times New Roman" w:ascii="Times New Roman" w:hAnsi="Times New Roman"/>
          <w:sz w:val="16"/>
          <w:szCs w:val="16"/>
        </w:rPr>
        <w:t>.</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Games Workshop: Games Workshop is the foremost designer of 25mm fantasy and sci fi miniature games in the world, with such titles of Warhammer Fantasy Battle and Warhammer 40K. GW will be sending several Outriders to this year’s GSGF. Check out their demos and tournaments.</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Heartbreaker Hobbies: A miniatures company,  Heartbreaker’s sci fi game Warzone has put them on the map. There will be several of Heartbreaker’s Freelancers  running demos and events at this year’s GSGF.  These games will be identified with “Freelancer” next to the GD’s n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Demonblade Miniatures: A miniatures company, Demonblade will be showing off their wares in our dealer’s area.  They will also be demonstrating their new, unreleased gam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t>Iron Crown Enterprises: Besides Nick Morawitz, Iron Crown Enterprises will be sending The Crown Guardsmen, their official demo team rep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ob and Peggy Shroeck, Steve Jackson Games Freelancers: Bob and Peggy have written several GURPS supplements including Camelot and Robin Hood.</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NECCC (Northeast Convention Coordinators Committee): We will be running a NECCC qualifier. The top player will be given a free admission to CoNECCtion on December 5-7 in Waterbury, CT. For more information on CoNECCtion and NECCC, contact Willi Burger at 203/746-5384 or neccc@aol.com.</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sectPr>
          <w:type w:val="continuous"/>
          <w:pgSz w:orient="landscape" w:w="15840" w:h="12240"/>
          <w:pgMar w:left="4320" w:right="4320" w:gutter="0" w:header="0" w:top="720" w:footer="0" w:bottom="720"/>
          <w:cols w:num="2" w:space="432" w:equalWidth="true" w:sep="false"/>
          <w:formProt w:val="false"/>
          <w:textDirection w:val="lrTb"/>
        </w:sectPr>
      </w:pPr>
    </w:p>
    <w:p>
      <w:pPr>
        <w:pStyle w:val="Normal"/>
        <w:tabs>
          <w:tab w:val="clear" w:pos="720"/>
          <w:tab w:val="left" w:pos="360" w:leader="none"/>
        </w:tabs>
        <w:jc w:val="both"/>
        <w:rPr/>
      </w:pPr>
      <w:r>
        <w:rPr/>
      </w:r>
    </w:p>
    <w:sectPr>
      <w:type w:val="nextPage"/>
      <w:pgSz w:orient="landscape" w:w="15840" w:h="12240"/>
      <w:pgMar w:left="4176" w:right="4176" w:gutter="0" w:header="0" w:top="720" w:footer="0" w:bottom="720"/>
      <w:pgNumType w:fmt="decimal"/>
      <w:cols w:num="2" w:space="28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5:09:00Z</dcterms:created>
  <dc:creator>Andrew Dawson</dc:creator>
  <dc:description/>
  <dc:language>en-US</dc:language>
  <cp:lastModifiedBy>Schmoopy</cp:lastModifiedBy>
  <dcterms:modified xsi:type="dcterms:W3CDTF">1997-10-22T20:15:00Z</dcterms:modified>
  <cp:revision>4</cp:revision>
  <dc:subject/>
  <dc:title>GARDEN STATE GAMES FAIRE</dc:title>
</cp:coreProperties>
</file>