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82" w:type="dxa"/>
        <w:jc w:val="left"/>
        <w:tblInd w:w="-43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504"/>
        <w:gridCol w:w="2016"/>
        <w:gridCol w:w="2160"/>
        <w:gridCol w:w="1440"/>
        <w:gridCol w:w="720"/>
        <w:gridCol w:w="216"/>
        <w:gridCol w:w="457"/>
        <w:gridCol w:w="128"/>
        <w:gridCol w:w="172"/>
        <w:gridCol w:w="285"/>
        <w:gridCol w:w="15"/>
        <w:gridCol w:w="244"/>
        <w:gridCol w:w="41"/>
        <w:gridCol w:w="15"/>
        <w:gridCol w:w="1"/>
        <w:gridCol w:w="284"/>
        <w:gridCol w:w="15"/>
        <w:gridCol w:w="285"/>
        <w:gridCol w:w="15"/>
        <w:gridCol w:w="285"/>
        <w:gridCol w:w="15"/>
        <w:gridCol w:w="285"/>
        <w:gridCol w:w="15"/>
        <w:gridCol w:w="163"/>
        <w:gridCol w:w="122"/>
        <w:gridCol w:w="15"/>
        <w:gridCol w:w="3"/>
        <w:gridCol w:w="282"/>
        <w:gridCol w:w="15"/>
        <w:gridCol w:w="25"/>
        <w:gridCol w:w="260"/>
        <w:gridCol w:w="15"/>
        <w:gridCol w:w="29"/>
        <w:gridCol w:w="256"/>
        <w:gridCol w:w="14"/>
        <w:gridCol w:w="1"/>
        <w:gridCol w:w="4"/>
        <w:gridCol w:w="29"/>
        <w:gridCol w:w="304"/>
        <w:gridCol w:w="304"/>
        <w:gridCol w:w="304"/>
        <w:gridCol w:w="304"/>
        <w:gridCol w:w="304"/>
        <w:gridCol w:w="304"/>
        <w:gridCol w:w="304"/>
        <w:gridCol w:w="304"/>
        <w:gridCol w:w="304"/>
      </w:tblGrid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Mast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299" w:type="dxa"/>
            <w:gridSpan w:val="2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7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PGA Events (RPGs)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scent into the Dee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ving Impossib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 Protect and Ser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Scarlet Pica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s and Moon Abo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st of Faith’s Streng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ght in the Lover’s Ey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ictusenimverm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0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AD&amp;D, 2nd Ed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CCC: A Moment in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Dea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 Make the Dead Wal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Living Dea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dicine M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hadowrun, Virtual Seat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Matter of Reput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PGA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417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Live Actions Role-Playing (LARPs)</w:t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Crypt of Sematic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ainmail Worksho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dieval Dancing Worksho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dieval Song Worksho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ic Real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 LAR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 Don’t Come Out During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ullwinkel/Pavlic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10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ole-Playing Games (RPGs)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Black Circ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Black Wa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lood of the Innoc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Willia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Dark Pla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amuel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ragons, Dragons, Everywhe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edna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ungeon of the Lower Kingdo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ungeon of Swor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ungeon of Train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Cann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0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warf Dwel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Ward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airies’ Last Tea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o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ate: Inevitable Evi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o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loral 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Gladiator P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Weis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ole-Playing Games (RPGs)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oblins to the Rescu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Great Ank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off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rror in the High For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Griff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ady of Nightmar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Guerre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and of the Exotic &amp; Erotic (R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DeFibaug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Lost City of Loua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Lieber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 F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Lost Tow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Griff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nster Pi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ldies, but Goodi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Quests in Aval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Mill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light of H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Lieber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mething More Interesting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Bullwi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, Varie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Fabled Heroes of Dragon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Breede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, 2nd Ed., Al-Qadi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Trip to the Toy Sto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Duff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Players Opt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uppertime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Iba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2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Spelljamm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dly Glo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Kanarek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Varia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Kanarek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Heroes of Ribhu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ester’s Mask (Hist Rep Part 3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Ravli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Heroes of Ribhu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otsie’s Mystical Escort Servi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Ravli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&amp;D Heroes of Ribhu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Tiger in RRRibhus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Ravli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ll of Cthulh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lass Reun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ll of Cthulh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thulhu by Candlel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Mohl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ll of Cthulhu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Centurion Grou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. Lesh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ampi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ime Keeps on Slippin’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edna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3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6 System: Alie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liens: Invasion of Ea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Ca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dlan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ace for the Ro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Lieber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r. Who (D6 Syste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lek Invasion of Ea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Lundquist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r. Who (D6 Syste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Five Docto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Lundquist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treme Vengean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p The Body Cou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edna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mma Worl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utant Ma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Peyt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ole-Playing Games (RPGs)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URPS Cliffhang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eneath the Canop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URPS I.O.U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sco is (Un)de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Jacob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URPS Supers/Fantas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Pandemonium Gat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. Lesh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4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 Nomi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gels in the Architectu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e: The Ascen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 Sanity’s Defen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e: The Ascen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ight of the Griffi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gatravell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Samuel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le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Vol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le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 the Lair of Darkn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Vol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n in Black (D6 System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K, Let’s Bag Some Bug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rcs and Mech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 (First Ru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Burg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rcs and Mech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 (First Ru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Burg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ercs and Mech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 (First Run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Burg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5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aranoi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ho Killed the Telephone ...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Mill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Fantasy Rolepl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scorts to Breton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Sharke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olemas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Wizards Are Coming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Peyt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TA: Act I Stellar Sei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Willia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TA: Act II The Big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Willia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CTA: Act III Pirates Again??!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William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’ 5” of Slave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Pie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o the Aby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Pie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ndercover Imp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Pie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tomic Monster Theat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Ca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6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 Description Need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Car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r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art of Darkne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Furl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d Then There Were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McCaule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urting Dea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rk Side of the Mo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Whitechapel Murde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 Rolepl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n Patro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Schilling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 Rolepla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oyz Out for a Stro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Schilling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riors of the Pacific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riors of the Pacif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Lundquist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Role-Playing Games (RPGs)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rewolf: The Apocalyp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t Your Dispos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Guerre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7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rewolf: The Apocalyp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Quest for the King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orld of Dark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Dark and Stormy Kn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Bedna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orld of Darknes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lcome Ho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toVigilante 20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Quarantin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Taylo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mned N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ld Asylum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Knize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amned N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hockSpac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Knize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dlan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t’s Only A Sasquatc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Knize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dland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ong of the Dea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Taylo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oom Cit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ctors By N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Taylo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arthdaw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error in the Shi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McGee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8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oMM: Rondor’s Fl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Knize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use of Card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rs Mag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ights of the Ord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Brock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stle Falkenstei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hifting Sand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Brock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ng Shui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B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Brock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DGE: Gatecrash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ttle Lost Kitte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Dupui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DGE: Muskete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stery at Mont St. Miche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Dupui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DGE: Spa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outine? Never I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Dupui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UDGE: Toy Stor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y Sto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Kunke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e: The Ascens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alpin/S. Stil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9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alpin/S. Stil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0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ampire: The Masquera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ove Hur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alpin/S. Stil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rewolf: The Apocalyp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trod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alpin/S. Stil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rewolf: The Apocalyp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Day in the Nigh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Halpin/S. Stil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Miniatures Gaming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vanced Heroqu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Branc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te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 You Make It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Kar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te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Maz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Kar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te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lood Right MFNA Open Tour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. Woolev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ei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4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lood Bowl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Galvi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mand at Se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unt for the Graf Spe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Clash of Arms 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Miniatures Gaming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urse of the Mummy’s Tomb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Murt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ungeon Quest B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st Gold Wi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ier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0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ic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ing and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Popovi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ic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W Outrider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Sac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ic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W Outrider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Shudd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ic (Classic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lash of the Tit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ier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ac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reeks vs. Persia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 O’ W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 Over Firequake Islan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 O’ W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ho Is Superior?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Kier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ondrag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aid on Alpha Colon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w Dim. Gam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ondrag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ebel Base Assau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w Dim. Gam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ondragon, Advanc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unar Convoy Assaul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w Dim. Gam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oondrag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w Dim. Game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cromu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ing and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stes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cromu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cavvy Chees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stes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ecromund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natch and Grab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Raevi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lent Dea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eginners Tourne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m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ilent Deat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m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pace Hul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oarding Par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Raevi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pace Hul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chaeli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quadr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uffaloes of the North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2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quadr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lta Cros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quadr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 Muenster of a Raid!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quadron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nly One Will Survi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Stano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 Miniature Batt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se Aren’t the Droids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Grec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lism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g of the 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Greco/G. Kel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50 WH 40K Cheeze F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anzetta/Szymczak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8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Battle for Lebett Cit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ragon’s Lair East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ing and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Jordan/M. Procto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Miniatures Gaming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W Outrider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Jord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old the Brid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Pizzarelli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3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ing of the Hil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Lieberm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irates Cov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Sm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p Rif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mit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40K Aren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rk &amp; Chaos Mega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Smith/T. Kiera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Fantasy Bat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ing and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Whitta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Fantasy Bat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Dread Collector Come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Whitta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Fantasy Bat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W Outrider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. Lloyd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Fantasy Battl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W Outrider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. Sac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H Fantasy Battle Varia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quig Hopper Mani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PEC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Qu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tacombs of Terro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. Spin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4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Qu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d Things Don’t Always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. Kel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hammer Qu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he Fabric of Space and Ti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. Kelly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z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ring and Bat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William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z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urtha/William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z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olling Ho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Murt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orld War II Micro Armo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kirmish at Kurs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. Scherck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 Large Ship Comba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s in the Hallway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Refsland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arzon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vanced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. William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tech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ink Sli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Karl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apid Fi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apid Fir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. Nola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55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Fleet Battl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. Mo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Board Games/Etc.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xx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ge of Renaissanc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Parson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xis &amp; Alli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 Master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72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. Furl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Battleship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dvanced Civiliza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Parson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lay O Ram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Gerster/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mpetitive Pig&amp;Die Roll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0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onquest of the Empir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Branc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plomac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Board Games/Etc.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mpire Build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scape From Colditz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urorail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ast Food Franchis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errocarriles Pampa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ormula 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ortress Ameri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istory of the Worl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Popovi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ron Drag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. Parson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nhatt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aval W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uclear W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thell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Pok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harity Po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isk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K. Shapi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oborally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Meisch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ttlers of Cat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. Popovich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hogu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2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lapsho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3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rateg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caturo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3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alisma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3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cks to Telluride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3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racks to Titicaca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63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Up Fron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PG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16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Collectible Card Games (CCGs)/Other Collectible Games</w:t>
            </w:r>
          </w:p>
        </w:tc>
        <w:tc>
          <w:tcPr>
            <w:tcW w:w="72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84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ic: The Gathe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ype 1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. Lewis, et. al.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ic: The Gathe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ype 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. Lewis, et. al.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ic: The Gathe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ype 1 Godmag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. Lewis, et. al.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gic: The Gatherin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aled Deck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. Lewis, et. al.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5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icemaste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s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lactic Empir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asters 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. Bicks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+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lactic Empir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aled Deck 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. Bicks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+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Event 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ame Syste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tl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Player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ost</w:t>
            </w:r>
          </w:p>
        </w:tc>
        <w:tc>
          <w:tcPr>
            <w:tcW w:w="3304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Time Slots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um.</w:t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xperience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0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riday</w:t>
            </w:r>
          </w:p>
        </w:tc>
        <w:tc>
          <w:tcPr>
            <w:tcW w:w="150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aturday</w:t>
            </w:r>
          </w:p>
        </w:tc>
        <w:tc>
          <w:tcPr>
            <w:tcW w:w="90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Sunday</w:t>
            </w:r>
          </w:p>
        </w:tc>
        <w:tc>
          <w:tcPr>
            <w:tcW w:w="276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Level</w:t>
            </w:r>
          </w:p>
        </w:tc>
        <w:tc>
          <w:tcPr>
            <w:tcW w:w="4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A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B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C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D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F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G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H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I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J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K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616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Collectible Card Games (CCGs)/Other Collectible Games</w:t>
            </w:r>
          </w:p>
        </w:tc>
        <w:tc>
          <w:tcPr>
            <w:tcW w:w="2237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1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62" w:type="dxa"/>
            <w:gridSpan w:val="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4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lactic Empir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ndirigan Touring Gam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. Bicks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+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0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NCELLE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0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Galactic Empires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ntity Challeng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V. Bicksha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+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1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lluminati: NW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Jacob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2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lluminati: NW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One With Everything Tourn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. Jacobson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3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Illuminati: NWO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4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ddle Earth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Lidless Eye Demonstra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s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5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ddle Earth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anctioned Wizards 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ss/Morawitz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6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iddle Earth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anctioned Ringwraiths ..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Hess/Morawitz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7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thos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monstration/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ovice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8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Mythos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ff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719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tar Wars CCG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Tourna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. Samuels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Experienced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$2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01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  <w:t>Non-Gaming Events</w:t>
            </w:r>
          </w:p>
        </w:tc>
        <w:tc>
          <w:tcPr>
            <w:tcW w:w="21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7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CG Au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Cards for cheap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. Barnett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Dealer’s Ro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Lots of selection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ime Ro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nime at it’s bes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rt Room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Weekend-long auc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Auction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s Items Starting at $1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. Meischker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X</w:t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min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Jobs in the Gaming Industry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>N/A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Seminar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Running a Game Convention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N/A</w:t>
            </w:r>
          </w:p>
        </w:tc>
        <w:tc>
          <w:tcPr>
            <w:tcW w:w="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free</w:t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2769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1T20:36:00Z</dcterms:created>
  <dc:creator>Schmoopy</dc:creator>
  <dc:description/>
  <dc:language>en-US</dc:language>
  <cp:lastModifiedBy>Schmoopy</cp:lastModifiedBy>
  <cp:lastPrinted>1997-10-21T20:54:00Z</cp:lastPrinted>
  <dcterms:modified xsi:type="dcterms:W3CDTF">1997-10-21T20:56:00Z</dcterms:modified>
  <cp:revision>3</cp:revision>
  <dc:subject/>
  <dc:title>Pre-reg Event Chart</dc:title>
</cp:coreProperties>
</file>